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ook Review Podcast Grading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08"/>
        <w:gridCol w:w="894"/>
        <w:gridCol w:w="996"/>
      </w:tblGrid>
      <w:tr>
        <w:trPr>
          <w:trHeight w:val="320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</w:tr>
      <w:tr>
        <w:trPr>
          <w:trHeight w:val="32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i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>
          <w:trHeight w:val="34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Introduction</w:t>
            </w:r>
            <w:r>
              <w:rPr/>
              <w:t xml:space="preserve"> includes all required elements and is interesting, creative and invit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Book information</w:t>
            </w:r>
            <w:r>
              <w:rPr/>
              <w:t xml:space="preserve"> includes all required elements (title, author, narrative point of view, pages and genre) and does so in a creative and interesting way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Overview</w:t>
            </w:r>
            <w:r>
              <w:rPr/>
              <w:t xml:space="preserve"> is a concise paragraph (100 words) that focuses on the main conflict(s) and main character(s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ere are 5-7 </w:t>
            </w:r>
            <w:r>
              <w:rPr>
                <w:b/>
              </w:rPr>
              <w:t>Motivating Questions</w:t>
            </w:r>
            <w:r>
              <w:rPr/>
              <w:t xml:space="preserve"> that entice the listener to read the book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Critique</w:t>
            </w:r>
            <w:r>
              <w:rPr/>
              <w:t xml:space="preserve"> is a short paragraph which recommends the book in a creative and interesting way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Rating </w:t>
            </w:r>
            <w:r>
              <w:rPr/>
              <w:t>recommends the book on a scale of 1 -5 stars, where 5 is the highes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losing</w:t>
            </w:r>
            <w:r>
              <w:rPr/>
              <w:t xml:space="preserve"> thanks everyone for listening and signs off with a clever and interesting tag lin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The podcast is recorded without mistakes, is clear and easy to understand, and uses an expressive and professional sounding voic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 music and sound effects add to the podcast, are adjusted for volume, are not too long or too short and make the podcast more interesting to listen to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Eth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>
          <w:trHeight w:val="53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used class time well came to class prepared, and stayed focused on the project without having to be re-directed by the teache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53:00Z</dcterms:created>
  <dc:creator>The Administrator</dc:creator>
  <dc:description/>
  <cp:keywords/>
  <dc:language>en-US</dc:language>
  <cp:lastModifiedBy>User</cp:lastModifiedBy>
  <cp:lastPrinted>2006-01-23T11:16:00Z</cp:lastPrinted>
  <dcterms:modified xsi:type="dcterms:W3CDTF">2009-09-01T17:53:00Z</dcterms:modified>
  <cp:revision>2</cp:revision>
  <dc:subject/>
  <dc:title>Timeliner Computer Project Grading Rubric</dc:title>
</cp:coreProperties>
</file>